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50" w:leader="none"/>
        </w:tabs>
        <w:ind w:left="390" w:hanging="0"/>
        <w:jc w:val="right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254/21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3.септ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1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. 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 и 21/21</w:t>
      </w:r>
      <w:r>
        <w:rPr>
          <w:rFonts w:cs="Arial" w:ascii="Arial" w:hAnsi="Arial"/>
          <w:sz w:val="22"/>
          <w:szCs w:val="22"/>
          <w:lang w:val="sr-CS"/>
        </w:rPr>
        <w:t>) и члана 36. Одлуке о буџету</w:t>
      </w:r>
      <w:r>
        <w:rPr>
          <w:rFonts w:cs="Arial" w:ascii="Arial" w:hAnsi="Arial"/>
          <w:sz w:val="22"/>
          <w:szCs w:val="22"/>
          <w:lang w:val="sr-RS"/>
        </w:rPr>
        <w:t xml:space="preserve"> града Крагујевцаза 2021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38/20 и 16/21), на седници одржаној дана </w:t>
      </w:r>
      <w:r>
        <w:rPr>
          <w:rFonts w:cs="Arial" w:ascii="Arial" w:hAnsi="Arial"/>
          <w:sz w:val="22"/>
          <w:szCs w:val="22"/>
        </w:rPr>
        <w:t>3.</w:t>
      </w:r>
      <w:r>
        <w:rPr>
          <w:rFonts w:cs="Arial" w:ascii="Arial" w:hAnsi="Arial"/>
          <w:sz w:val="22"/>
          <w:szCs w:val="22"/>
          <w:lang w:val="sr-Latn-RS"/>
        </w:rPr>
        <w:t xml:space="preserve">септембра </w:t>
      </w:r>
      <w:r>
        <w:rPr>
          <w:rFonts w:cs="Arial" w:ascii="Arial" w:hAnsi="Arial"/>
          <w:sz w:val="22"/>
          <w:szCs w:val="22"/>
          <w:lang w:val="sr-RS"/>
        </w:rPr>
        <w:t>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 за покретање отвореног поступка јавне набавке за услуге Измене постојеће пројектно-техничке документације за изградњу објеката Филолошко-уметничког факултет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</w:t>
        <w:tab/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отвореног поступка јавне набавке за услуге Измене постојеће пројектно-техничке документације за изградњу објеката Филолошко-уметничког факултета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82.626.000,00 динара (без ПДВ-а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Јавна набавка планирана је Годишњим планом набавки Градске управе за развој и инвестиције за 2021. годину, под редним бројем 0005 (отворени поступак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</w:rPr>
        <w:t>Средства за набавку услуге израде пројектно</w:t>
      </w:r>
      <w:r>
        <w:rPr>
          <w:rFonts w:cs="Arial" w:ascii="Arial" w:hAnsi="Arial"/>
          <w:bCs/>
          <w:sz w:val="22"/>
          <w:szCs w:val="22"/>
          <w:lang w:val="sr-RS"/>
        </w:rPr>
        <w:t>-</w:t>
      </w:r>
      <w:r>
        <w:rPr>
          <w:rFonts w:cs="Arial" w:ascii="Arial" w:hAnsi="Arial"/>
          <w:bCs/>
          <w:sz w:val="22"/>
          <w:szCs w:val="22"/>
        </w:rPr>
        <w:t>техничке докментаци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планирана су </w:t>
      </w:r>
      <w:r>
        <w:rPr>
          <w:rFonts w:cs="Arial" w:ascii="Arial" w:hAnsi="Arial"/>
          <w:bCs/>
          <w:sz w:val="22"/>
          <w:szCs w:val="22"/>
          <w:lang w:val="sr-CS"/>
        </w:rPr>
        <w:t>Одлуком о буџету града Крагујевца за 20</w:t>
      </w:r>
      <w:r>
        <w:rPr>
          <w:rFonts w:cs="Arial" w:ascii="Arial" w:hAnsi="Arial"/>
          <w:bCs/>
          <w:sz w:val="22"/>
          <w:szCs w:val="22"/>
          <w:lang w:val="sr-RS"/>
        </w:rPr>
        <w:t>21</w:t>
      </w:r>
      <w:r>
        <w:rPr>
          <w:rFonts w:cs="Arial" w:ascii="Arial" w:hAnsi="Arial"/>
          <w:bCs/>
          <w:sz w:val="22"/>
          <w:szCs w:val="22"/>
          <w:lang w:val="sr-CS"/>
        </w:rPr>
        <w:t>. годину ("Службени лист града Крагујевца" бр</w:t>
      </w:r>
      <w:r>
        <w:rPr>
          <w:rFonts w:cs="Arial" w:ascii="Arial" w:hAnsi="Arial"/>
          <w:bCs/>
          <w:sz w:val="22"/>
          <w:szCs w:val="22"/>
          <w:lang w:val="sr-RS"/>
        </w:rPr>
        <w:t>. 38/40 и 16/21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sr-Latn-R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складу са финансијским планом Градске управе за развој и инвестиције, у оквиру Раздела 11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ска управа за развој и инвестиције</w:t>
      </w:r>
      <w:r>
        <w:rPr>
          <w:rFonts w:cs="Arial" w:ascii="Arial" w:hAnsi="Arial"/>
          <w:bCs/>
          <w:sz w:val="22"/>
          <w:szCs w:val="22"/>
          <w:lang w:val="sr-RS"/>
        </w:rPr>
        <w:t>, Програм 1 – Становање, урбанизам и просторно планирање, Програмска активност 0001 – Просторно и урбанистичко планирање, Функција 620 – Развој заједнице, Економска класификација 511 – Зграде и грађевински објекти, број апропријације 615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</w:rPr>
        <w:tab/>
        <w:t xml:space="preserve">Након спроведеног отвореног поступка јавне набавк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услуге Измене постојеће пројектно-техничке документације за изградњу објеката Филолошко-уметничког факултета, </w:t>
      </w:r>
      <w:r>
        <w:rPr>
          <w:rFonts w:cs="Arial" w:ascii="Arial" w:hAnsi="Arial"/>
          <w:bCs/>
          <w:sz w:val="22"/>
          <w:szCs w:val="22"/>
        </w:rPr>
        <w:t xml:space="preserve">Уговор ће закључити Град Крагујевац – Градска управа за развој и инвестиције, коју заступа </w:t>
      </w:r>
      <w:r>
        <w:rPr>
          <w:rFonts w:cs="Arial" w:ascii="Arial" w:hAnsi="Arial"/>
          <w:bCs/>
          <w:sz w:val="22"/>
          <w:szCs w:val="22"/>
          <w:lang w:val="sr-RS"/>
        </w:rPr>
        <w:t>Дејан Ружић</w:t>
      </w:r>
      <w:r>
        <w:rPr>
          <w:rFonts w:cs="Arial" w:ascii="Arial" w:hAnsi="Arial"/>
          <w:bCs/>
          <w:sz w:val="22"/>
          <w:szCs w:val="22"/>
        </w:rPr>
        <w:t>, в. д. начелник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lang w:val="sr-Latn-RS"/>
        </w:rPr>
        <w:t>IV</w:t>
        <w:tab/>
      </w:r>
      <w:r>
        <w:rPr>
          <w:rFonts w:cs="Arial" w:ascii="Arial" w:hAnsi="Arial"/>
          <w:bCs/>
          <w:sz w:val="22"/>
          <w:szCs w:val="22"/>
          <w:lang w:val="sr-RS"/>
        </w:rPr>
        <w:t>Овај закључак објавити у „Службеном листу града Крагујевца“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Правни основ за доношење закључкао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o 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 xml:space="preserve">давању сагласности Градској управи за развој и инвестиције за покретање отвореног поступка јавне набавке за услуге Измене постојеће пројектно-техничке документације за изградњу објеката Филолошко-уметничког факултета </w:t>
      </w:r>
      <w:r>
        <w:rPr>
          <w:rFonts w:cs="Arial" w:ascii="Arial" w:hAnsi="Arial"/>
          <w:bCs/>
          <w:color w:val="000000"/>
          <w:sz w:val="20"/>
          <w:szCs w:val="20"/>
          <w:lang w:val="sr-RS"/>
        </w:rPr>
        <w:t>(у даљем тексту: Закључак)</w:t>
      </w:r>
      <w:r>
        <w:rPr>
          <w:rFonts w:cs="Arial" w:ascii="Arial" w:hAnsi="Arial"/>
          <w:bCs/>
          <w:color w:val="000000"/>
          <w:sz w:val="20"/>
          <w:szCs w:val="20"/>
          <w:lang w:val="sr-CS"/>
        </w:rPr>
        <w:t>, садржа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н је у члану </w:t>
      </w:r>
      <w:r>
        <w:rPr>
          <w:rFonts w:cs="Arial" w:ascii="Arial" w:hAnsi="Arial"/>
          <w:bCs/>
          <w:sz w:val="20"/>
          <w:szCs w:val="20"/>
          <w:lang w:val="sr-Latn-RS"/>
        </w:rPr>
        <w:t>59</w:t>
      </w:r>
      <w:r>
        <w:rPr>
          <w:rFonts w:cs="Arial" w:ascii="Arial" w:hAnsi="Arial"/>
          <w:bCs/>
          <w:sz w:val="20"/>
          <w:szCs w:val="20"/>
          <w:lang w:val="sr-CS"/>
        </w:rPr>
        <w:t>.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bCs/>
          <w:sz w:val="20"/>
          <w:szCs w:val="20"/>
          <w:lang w:val="sr-RS"/>
        </w:rPr>
        <w:t>6.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bCs/>
          <w:sz w:val="20"/>
          <w:szCs w:val="20"/>
          <w:lang w:val="sr-RS"/>
        </w:rPr>
        <w:t>8/19</w:t>
      </w:r>
      <w:r>
        <w:rPr>
          <w:rFonts w:cs="Arial" w:ascii="Arial" w:hAnsi="Arial"/>
          <w:bCs/>
          <w:sz w:val="20"/>
          <w:szCs w:val="20"/>
          <w:lang w:val="sr-CS"/>
        </w:rPr>
        <w:t>),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члану 2. став 1. тачка 7. и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члан</w:t>
      </w:r>
      <w:r>
        <w:rPr>
          <w:rFonts w:cs="Arial" w:ascii="Arial" w:hAnsi="Arial"/>
          <w:bCs/>
          <w:sz w:val="20"/>
          <w:szCs w:val="20"/>
          <w:lang w:val="sr-RS"/>
        </w:rPr>
        <w:t>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35</w:t>
      </w:r>
      <w:r>
        <w:rPr>
          <w:rFonts w:cs="Arial" w:ascii="Arial" w:hAnsi="Arial"/>
          <w:bCs/>
          <w:sz w:val="20"/>
          <w:szCs w:val="20"/>
          <w:lang w:val="sr-CS"/>
        </w:rPr>
        <w:t>.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став 7.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број </w:t>
      </w:r>
      <w:r>
        <w:rPr>
          <w:rFonts w:cs="Arial" w:ascii="Arial" w:hAnsi="Arial"/>
          <w:bCs/>
          <w:sz w:val="20"/>
          <w:szCs w:val="20"/>
          <w:lang w:val="ru-RU"/>
        </w:rPr>
        <w:t>25/15-пречишћен текст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 12/19</w:t>
      </w:r>
      <w:r>
        <w:rPr>
          <w:rFonts w:cs="Arial" w:ascii="Arial" w:hAnsi="Arial"/>
          <w:bCs/>
          <w:sz w:val="20"/>
          <w:szCs w:val="20"/>
          <w:lang w:val="sr-CS"/>
        </w:rPr>
        <w:t>)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којим</w:t>
      </w:r>
      <w:r>
        <w:rPr>
          <w:rFonts w:cs="Arial" w:ascii="Arial" w:hAnsi="Arial"/>
          <w:bCs/>
          <w:sz w:val="20"/>
          <w:szCs w:val="20"/>
          <w:lang w:val="sr-RS"/>
        </w:rPr>
        <w:t>а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је прописано да Градско веће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одлучује о покретању поступка јавне набавке за набавку услуга, добара и радова код директних и индиректних корисника буџетских средстава, да закључком одлучује </w:t>
      </w:r>
      <w:r>
        <w:rPr>
          <w:rFonts w:cs="Arial" w:ascii="Arial" w:hAnsi="Arial"/>
          <w:bCs/>
          <w:sz w:val="20"/>
          <w:szCs w:val="20"/>
        </w:rPr>
        <w:t>о процедуралним питањима, о прихватању одређених предлога, односно нацрта аката,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члану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49. </w:t>
      </w:r>
      <w:r>
        <w:rPr>
          <w:rFonts w:cs="Arial" w:ascii="Arial" w:hAnsi="Arial"/>
          <w:bCs/>
          <w:sz w:val="20"/>
          <w:szCs w:val="20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bCs/>
          <w:sz w:val="20"/>
          <w:szCs w:val="20"/>
        </w:rPr>
        <w:t>ој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17</w:t>
      </w:r>
      <w:r>
        <w:rPr>
          <w:rFonts w:cs="Arial" w:ascii="Arial" w:hAnsi="Arial"/>
          <w:bCs/>
          <w:sz w:val="20"/>
          <w:szCs w:val="20"/>
          <w:lang w:val="sr-CS"/>
        </w:rPr>
        <w:t>/1</w:t>
      </w:r>
      <w:r>
        <w:rPr>
          <w:rFonts w:cs="Arial" w:ascii="Arial" w:hAnsi="Arial"/>
          <w:bCs/>
          <w:sz w:val="20"/>
          <w:szCs w:val="20"/>
          <w:lang w:val="sr-RS"/>
        </w:rPr>
        <w:t>9 и 21/21</w:t>
      </w:r>
      <w:r>
        <w:rPr>
          <w:rFonts w:cs="Arial" w:ascii="Arial" w:hAnsi="Arial"/>
          <w:bCs/>
          <w:sz w:val="20"/>
          <w:szCs w:val="20"/>
          <w:lang w:val="sr-CS"/>
        </w:rPr>
        <w:t>)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којим је прописано да В</w:t>
      </w:r>
      <w:r>
        <w:rPr>
          <w:rFonts w:cs="Arial" w:ascii="Arial" w:hAnsi="Arial"/>
          <w:bCs/>
          <w:sz w:val="20"/>
          <w:szCs w:val="20"/>
          <w:lang w:val="sr-CS"/>
        </w:rPr>
        <w:t>ећ</w:t>
      </w:r>
      <w:r>
        <w:rPr>
          <w:rFonts w:cs="Arial" w:ascii="Arial" w:hAnsi="Arial"/>
          <w:bCs/>
          <w:sz w:val="20"/>
          <w:szCs w:val="20"/>
          <w:lang w:val="sr-RS"/>
        </w:rPr>
        <w:t>е у вршењу послова из своје надлежности доноси: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и члану</w:t>
      </w:r>
      <w:r>
        <w:rPr>
          <w:rFonts w:cs="Arial" w:ascii="Arial" w:hAnsi="Arial"/>
          <w:bCs/>
          <w:sz w:val="20"/>
          <w:szCs w:val="20"/>
        </w:rPr>
        <w:t xml:space="preserve"> 3</w:t>
      </w:r>
      <w:r>
        <w:rPr>
          <w:rFonts w:cs="Arial" w:ascii="Arial" w:hAnsi="Arial"/>
          <w:bCs/>
          <w:sz w:val="20"/>
          <w:szCs w:val="20"/>
          <w:lang w:val="sr-RS"/>
        </w:rPr>
        <w:t>6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bCs/>
          <w:sz w:val="20"/>
          <w:szCs w:val="20"/>
          <w:lang w:val="sr-RS"/>
        </w:rPr>
        <w:t>21</w:t>
      </w:r>
      <w:r>
        <w:rPr>
          <w:rFonts w:cs="Arial" w:ascii="Arial" w:hAnsi="Arial"/>
          <w:bCs/>
          <w:sz w:val="20"/>
          <w:szCs w:val="20"/>
          <w:lang w:val="sr-CS"/>
        </w:rPr>
        <w:t>. годину (“Службени лист града Крагујевца“, бр</w:t>
      </w:r>
      <w:r>
        <w:rPr>
          <w:rFonts w:cs="Arial" w:ascii="Arial" w:hAnsi="Arial"/>
          <w:bCs/>
          <w:sz w:val="20"/>
          <w:szCs w:val="20"/>
        </w:rPr>
        <w:t>ој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38/20 и 16/21</w:t>
      </w:r>
      <w:r>
        <w:rPr>
          <w:rFonts w:cs="Arial" w:ascii="Arial" w:hAnsi="Arial"/>
          <w:bCs/>
          <w:sz w:val="20"/>
          <w:szCs w:val="20"/>
          <w:lang w:val="sr-CS"/>
        </w:rPr>
        <w:t>)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којим је прописано да су директни корисници буџетских средстава дужни да приликом обраћања Градском већу за добијање сагласности за покретање поступка јавне набавке и закључивање уговора, доставе позицију из својих финансијских планова са које ће се вршити плаћање, као и износе расположивих апропријација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>Министарство просвете, науке и технолошког развоја 2010. године донело је Пројекат унапређење и јачање капацитета универзитетског образовања који ће се реализовати кроз реконструкцију постојећих зграда, као и изградњу и опремање нових зграда са циљем побољшања квалитета и услова образовања студената (у даљем тексту: Пројекат). Општи циљ Пројекта је да се унапреде капацитети универзитетског образовања Републике Србије, кроз специфичне циљеве: изградња, доградња и опремање објеката универзитетског образовања изградњом нових, реконструкцијом постојећих објеката универзитета у Београду, Новом Сад, Нишу и Крагујевц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 Крагујевац је за изградњу обезбедио локацију,  Републици Србији без накнаде, за градњу објекта Филолошко - уметничког факултета Универзитета у Крагујевцу (ФИЛУМ) на кп.бр. 10480/3 површине 01.36,91 ха уписаној у листу непокретности бр. 20287 КО Крагујевац 4.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2010. године је израђен  Главни архитектонско - урбанистички пројекат који предвиђа изградњу функционалног објекта Филолошко-уметничког факултета Универзитета у Крагујевцу  (ФИЛУМ), бруто површине 8078,95, са три фазе изградње, (прва фаза – до 5567м2, друга фаза до 2122,64м2, трећа фаза до 390,28м2 планиране спратности П+2) и Просторно-програмска анализа за потребе изградње Филолошко-уметничког факултета Универзитета у Крагујевцу (ФИЛУМ) на кп.бр. 10480/3 површине 01.36,91 ха уписаној у листу непокретности бр. 20287 КО Крагујевац 4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Град Крагујевац је закључио са Министарством просвете, науке и технолошког развоја Споразум о реализацији Пројекта изградње и опремања нове зграде Филолошко-уметничког факултета Универзитета у Крагујевцу (ФИЛУМ) заведен код града  Крагујевца број 6-2/21-II дана 22.07.2021. године и код Министарства просвете, науке и технолошког развоја број 451-02-1180/2021-17 дана 22.07.2021. године (у даљем тексту: Споразум) којим се регулишу међусобна права и обавезе страна потписница у вези са реализацијом Пројекта изградње и опремања нове зграде Филолошко-уметничког факултета Универзитета у Крагујевцу  (ФИЛУМ) на кп.бр. 10480/3 површине 01.36,91 ха уписану у листу непокретности бр. 20287 КО Крагујевац 4, сагласно планским и урбанистичким условима и којим  се Град обавезује да финансира израду измене и допуне пројектно – техничке документације за изградњу објеката Филолошко-уметничког факултета Универзитета у Крагујевцу (ФИЛУМ) у складу са закључцима просторно-програмске анализ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</w:rPr>
        <w:t xml:space="preserve">Разлог за доношење </w:t>
      </w:r>
      <w:r>
        <w:rPr>
          <w:rFonts w:cs="Arial" w:ascii="Arial" w:hAnsi="Arial"/>
          <w:bCs/>
          <w:sz w:val="20"/>
          <w:szCs w:val="20"/>
          <w:lang w:val="sr-RS"/>
        </w:rPr>
        <w:t>овог з</w:t>
      </w:r>
      <w:r>
        <w:rPr>
          <w:rFonts w:cs="Arial" w:ascii="Arial" w:hAnsi="Arial"/>
          <w:bCs/>
          <w:sz w:val="20"/>
          <w:szCs w:val="20"/>
        </w:rPr>
        <w:t xml:space="preserve">акључка је процедуралног карактера и представља основ за покретање отвореног поступка јавне набавке за услуге израде измене постојеће пројектно-техничке документације за изградњу објеката Филолошко-уметничког факултета </w:t>
      </w:r>
      <w:r>
        <w:rPr>
          <w:rFonts w:cs="Arial" w:ascii="Arial" w:hAnsi="Arial"/>
          <w:bCs/>
          <w:sz w:val="20"/>
          <w:szCs w:val="20"/>
          <w:lang w:val="sr-RS"/>
        </w:rPr>
        <w:t>у циљу побољшања квалитета и услова образовања студената у Крагујевц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Прилог овог закључка је нацрт техничке спецификације којом су утврђене тражене карактеристике услуга које се набављају и друге околности које су од значаја за извршење уговора и припрему понуде. У складу са чланом 92. став 7. Закона о јавним набавкама („Службени гласник Републике Србије“, број 91/19) (у даљем тексту: Закон) комисија за јавну набавку предузима све радње у поступку јавне набавке, између осталих припрема и конкурсну документацију у складу са чланом 93. Закона, која садржи и техничке спецификације. Обзиром да ће комисију за јавну набавку образовати вршилац дужности начелника Градске управе за развој и инвестиције Oдлуком о покретању поступка јавне набавке, приложени нацрт техничке спецификације није коначан, тако да исти може бити измењен односно допуњен, у складу са чланом 96. и 97. Закон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а управа за финансије и јавне набавке, Секретаријат за јавне набавке  број: Сл:15/21-XXVI од 26.08.2021. године је дала одговор да је јавна набавка услуге Измена пројектно-техничке документације за изградњу објекта Филолошко-уметничког факултета предвиђена Планом јавних набавки Градске управе за развој и инвестиције за 2021. годину (у делу набавки на које се закон примењује) под редним бројем 0005, као и да је план јавних набавки Градске управе за развој и инвестиције објављен, у складу са одредбама Закона о јавним набавкама, на порталу јавних набавки и званичној интернет страници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Градска управа за финансије и јавне набавке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број: XXVI-01-37/21 од 26.08.2021. године је дала мишљење да су средства за набавку услуге израде пројектно-техничке докментације планирана Одлуком о буџету града Крагујевца за 2021. годину ("Службени лист града Крагујевца" бр. 38/40 и 16/21), у складу са финансијским планом Градске управе за развој и инвестиције, у оквиру Раздела 11-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Градска управа за развој и инвестиције</w:t>
      </w:r>
      <w:r>
        <w:rPr>
          <w:rFonts w:cs="Arial" w:ascii="Arial" w:hAnsi="Arial"/>
          <w:bCs/>
          <w:sz w:val="20"/>
          <w:szCs w:val="20"/>
          <w:lang w:val="sr-RS"/>
        </w:rPr>
        <w:t>,  Програм 1 – Становање, урбанизам и просторно планирање, Програмска активност 0001 – Просторно и урбанистичко планирање, Функција 620 – Развој заједнице, Економска класификација 511 – Зграде и грађевински објекти, број апропријације 615 у износу од 82.626.000 дина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  <w:lang w:val="sr-RS"/>
        </w:rPr>
        <w:t xml:space="preserve">Градско правобранилаштво је дало Мишљење број: M.225 од 02.07.2021. године у погледу предложеног Нацрта уговора који је сагласан са формално-правном природом истог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0"/>
          <w:szCs w:val="20"/>
        </w:rPr>
        <w:t>Овај закључак је конципиран кроз  четири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глављем I 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овог закључка </w:t>
      </w:r>
      <w:r>
        <w:rPr>
          <w:rFonts w:cs="Arial" w:ascii="Arial" w:hAnsi="Arial"/>
          <w:bCs/>
          <w:sz w:val="20"/>
          <w:szCs w:val="20"/>
        </w:rPr>
        <w:t>је дата сагласност Градској управи за развој и инвестиције за покретање отвореног поступка јавне набавке за услуг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зраде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и</w:t>
      </w:r>
      <w:r>
        <w:rPr>
          <w:rFonts w:cs="Arial" w:ascii="Arial" w:hAnsi="Arial"/>
          <w:bCs/>
          <w:sz w:val="20"/>
          <w:szCs w:val="20"/>
        </w:rPr>
        <w:t>змене постојеће пројектно-техничке документације за изградњу објеката Филолошко-уметничког факултета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у складу са планом јавних набавк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глављем II 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утврђено је да</w:t>
      </w:r>
      <w:r>
        <w:rPr>
          <w:rFonts w:cs="Arial" w:ascii="Arial" w:hAnsi="Arial"/>
          <w:bCs/>
          <w:sz w:val="20"/>
          <w:szCs w:val="20"/>
        </w:rPr>
        <w:t xml:space="preserve"> су средства за набавку услуге израде пројектно-техничке документације планирана Одлуком о буџету града Крагујевца за 2021. годину ("Службени лист града Крагујевца" бр. 38/40 и 16/21), у складу са финансијским планом Градске управе за развој и инвестиције, у оквиру Раздела </w:t>
      </w:r>
      <w:r>
        <w:rPr>
          <w:rFonts w:cs="Arial" w:ascii="Arial" w:hAnsi="Arial"/>
          <w:bCs/>
          <w:sz w:val="20"/>
          <w:szCs w:val="20"/>
          <w:lang w:val="sr-RS"/>
        </w:rPr>
        <w:t>11-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Градска управа за развој и инвестициј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 xml:space="preserve"> Програм 1 – Становање, урбанизам и просторно планирање, Програмска активност 0001 – Просторно и урбанистичко планирање, Функција 620 – Развој заједнице, Економска класификација 511 – Зграде и грађевински објекти, број апропријације 615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оглављем II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је утврђена обавеза </w:t>
      </w:r>
      <w:r>
        <w:rPr>
          <w:rFonts w:cs="Arial" w:ascii="Arial" w:hAnsi="Arial"/>
          <w:bCs/>
          <w:sz w:val="20"/>
          <w:szCs w:val="20"/>
          <w:lang w:val="sr-RS"/>
        </w:rPr>
        <w:t>да након спроведеног отвореног поступка јавне набавке за услуге Измене постојеће пројектно-техничке документације за изградњу објеката Филолошко-уметничког факултета, Уговор ће закључити Град Крагујевац – Градска управа за развој и инвестиције, коју заступа Дејан Ружић, в. д. начелник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оглављем IV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је дефинисана обавеза објављивања аката Градског већа у “Службеном листу”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left="-540" w:hanging="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Ивица Момчиловић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231F20"/>
    </w:rPr>
  </w:style>
  <w:style w:type="character" w:styleId="WW8Num14z1">
    <w:name w:val="WW8Num14z1"/>
    <w:qFormat/>
    <w:rPr>
      <w:b w:val="false"/>
      <w:color w:val="231F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19:00Z</dcterms:created>
  <dc:creator>PC1</dc:creator>
  <dc:description/>
  <cp:keywords/>
  <dc:language>en-US</dc:language>
  <cp:lastModifiedBy>Gadrsko </cp:lastModifiedBy>
  <cp:lastPrinted>2021-09-06T09:15:00Z</cp:lastPrinted>
  <dcterms:modified xsi:type="dcterms:W3CDTF">2021-09-09T12:22:00Z</dcterms:modified>
  <cp:revision>67</cp:revision>
  <dc:subject/>
  <dc:title>ГРАД КРАГУЈЕВАЦ</dc:title>
</cp:coreProperties>
</file>